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4.11.2020 г                                   № 18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а) в пункте 1 цифры «32 573,5» заменить цифрами «32 574,4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3 718,9» заменить цифрами «33 719,8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spacing w:lineRule="auto" w:line="276"/>
        <w:ind w:left="1485" w:hanging="4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7:</w:t>
      </w:r>
    </w:p>
    <w:p>
      <w:pPr>
        <w:pStyle w:val="Normal"/>
        <w:spacing w:lineRule="auto" w:line="276"/>
        <w:ind w:firstLine="993"/>
        <w:jc w:val="both"/>
        <w:rPr/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приложение 10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139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560" w:hanging="15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9. Предоставление муниципальных  гарантий Митякинского                           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Утвердить Программу муниципальных гарантий Митякинского сельского поселения на 2020 год и на плановый период 2021 и 2022 годов согласно приложению 13 к настоящему Решению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5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11-23T09:50:00Z</cp:lastPrinted>
  <dcterms:modified xsi:type="dcterms:W3CDTF">2020-11-23T06:50:00Z</dcterms:modified>
  <cp:revision>71</cp:revision>
  <dc:subject/>
  <dc:title>ПРОЕКТ</dc:title>
</cp:coreProperties>
</file>